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2 Wzór umowy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Znak postępowania 5.2026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ZÓR UMOWY Nr …./2026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undacja Wspierania Rozwoju „LIDER” z siedzibą w Czarne Górne 16A, 82-520 Gardeja, posiadająca numer NIP: 5811970108, reprezentowaną przez Edytę Jaworską – Prezesa Zarządu oraz Justyn Pielecką – Wiceprezes Zarząd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zwanym w treści umowy „Wykonawcą”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prezentowanym przez 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P: ………………………………… REGON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 wyniku wyboru Wykonawcy dla zamówienia w trybie zasady konkurencyjności zgodnie z Zasadami wdrażania Programu Fundusze Europejskie dla Pomorza 2021-2027 o następującej treśc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ZEDMIOT UMOW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Przedmiotem umowy jest prowadzenie zajęć artystycznych w Placówce Wsparcia Dziennego w Klasztorku i Rozajnach.</w:t>
      </w:r>
    </w:p>
    <w:p>
      <w:pPr>
        <w:pStyle w:val="Normal"/>
        <w:rPr/>
      </w:pPr>
      <w:r>
        <w:rPr>
          <w:rFonts w:cs="Calibri" w:ascii="Calibri" w:hAnsi="Calibri"/>
        </w:rPr>
        <w:t>2. Zamówienie jest finansowane ze środków Unii Europejskiej w ramach Projektu „Deinstytucjonalizacja i rozwój usług społecznych w gminach Partnerstwa wschodnie Powiśle” współfinansowanego ze środków Europejskiego Funduszu Społecznego Plus (EFS+), Priorytetu 5 Fundusze europejskie dla silnego społecznie Pomorza (EFS+), Działania 5.17. Usługi społeczne i zdrowotne w ramach programu Fundusze Europejskie dla Pomorza (FEP 2021-2027)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2</w:t>
      </w:r>
    </w:p>
    <w:p>
      <w:pPr>
        <w:pStyle w:val="Normal"/>
        <w:rPr/>
      </w:pPr>
      <w:r>
        <w:rPr>
          <w:rFonts w:cs="Calibri" w:ascii="Calibri" w:hAnsi="Calibri"/>
        </w:rPr>
        <w:t>1. Wykonawca będzie świadczył usługi na rzecz osób wskazanych mu przez Zamawiającego.</w:t>
      </w:r>
    </w:p>
    <w:p>
      <w:pPr>
        <w:pStyle w:val="Normal"/>
        <w:rPr/>
      </w:pPr>
      <w:r>
        <w:rPr>
          <w:rFonts w:cs="Calibri" w:ascii="Calibri" w:hAnsi="Calibri"/>
        </w:rPr>
        <w:t>2. Wykonawca w okresie obowiązywania umowy zobowiązuje się do pozostawania w gotowości do świadczenia usług zleconych przez Zamawiającego.</w:t>
      </w:r>
    </w:p>
    <w:p>
      <w:pPr>
        <w:pStyle w:val="Normal"/>
        <w:rPr/>
      </w:pPr>
      <w:r>
        <w:rPr>
          <w:rFonts w:cs="Calibri" w:ascii="Calibri" w:hAnsi="Calibri"/>
        </w:rPr>
        <w:t>3. Wykonawca zobowiązuje się do współdziałania z Zamawiającym w celu jak najlepszego wykonania  obowiązków wynikających z niniejszej umowy. Wykonawca ma obowiązek niezwłocznego informowania Zamawiającego o wszelkich problemach związanych z wykonywaniem usług w ramach niniejszej umowy, w tym zauważonych problemach dotyczących sytuacji Uczestników Projektu.</w:t>
      </w:r>
    </w:p>
    <w:p>
      <w:pPr>
        <w:pStyle w:val="Normal"/>
        <w:rPr/>
      </w:pPr>
      <w:r>
        <w:rPr>
          <w:rFonts w:cs="Calibri" w:ascii="Calibri" w:hAnsi="Calibri"/>
        </w:rPr>
        <w:t>4. Wykonawca zobowiązuje się w ramach świadczenia usług uwzględniać zalecenia Zamawiającego.</w:t>
      </w:r>
    </w:p>
    <w:p>
      <w:pPr>
        <w:pStyle w:val="Normal"/>
        <w:rPr/>
      </w:pPr>
      <w:r>
        <w:rPr>
          <w:rFonts w:cs="Calibri" w:ascii="Calibri" w:hAnsi="Calibri"/>
        </w:rPr>
        <w:t xml:space="preserve">5. Wykonawca oświadcza, że usługi w ramach niniejszej umowy będą wykonywane przez osoby wskazane zgodnie z załącznikiem numer 4 złożonego do formularza ofertowego. </w:t>
      </w:r>
    </w:p>
    <w:p>
      <w:pPr>
        <w:pStyle w:val="Normal"/>
        <w:rPr/>
      </w:pPr>
      <w:r>
        <w:rPr>
          <w:rFonts w:cs="Calibri" w:ascii="Calibri" w:hAnsi="Calibri"/>
        </w:rPr>
        <w:t>6. Dopuszcza się możliwość zmiany osoby/ób świadczących usługi w ramach umowy wskazanych pierwotnie w ofercie, poprzez złożenia analogicznych, jak w zapytaniu, dokumentów i po uprzedniej akceptacji Zamawiająceg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7. Wykonawca oświadcza dodatkowo, iż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posiada zasoby osobowe spełniające wymagania opisane w ust. 5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nie istnieją żadne przeszkody prawne i faktyczne uniemożliwiające lub utrudniające mu wykonywanie obowiązków wynikających z niniejszej umowy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będzie należycie wykonywać powierzone mu usługi z dołożeniem należytej staranności, zgodnie z warunkami zawartymi w niniejszej umowie, a także w innych dokumentach przygotowanych w ramach wcześniej prowadzonego zapytania ofertowego, mając na względzie dobro osób na których rzecz będą świadczone usługi, a także właściwy wizerunek Zamawiającego.</w:t>
      </w:r>
    </w:p>
    <w:p>
      <w:pPr>
        <w:pStyle w:val="Normal"/>
        <w:rPr/>
      </w:pPr>
      <w:r>
        <w:rPr>
          <w:rFonts w:cs="Calibri" w:ascii="Calibri" w:hAnsi="Calibri"/>
        </w:rPr>
        <w:t>8. Wykonawca zobowiązuje się świadczyć usługi w ramach własnych zasobów osobowych, bez udziału podwykonawców. Wykonawca nie może powierzyć wykonania umowy w całości lub części osobie trzeciej. Zabronione jest przenoszenie przez Wykonawcę na osoby trzecie jakichkolwiek praw lub obowiązków wynikających z niniejszej umowy.</w:t>
      </w:r>
    </w:p>
    <w:p>
      <w:pPr>
        <w:pStyle w:val="Normal"/>
        <w:rPr/>
      </w:pPr>
      <w:r>
        <w:rPr>
          <w:rFonts w:cs="Calibri" w:ascii="Calibri" w:hAnsi="Calibri"/>
        </w:rPr>
        <w:t>9. Wykonawca zobowiązuje się do prowadzenia list obecności i dzienników zajęć. Zamawiający ma prawo swobodnego wglądu do tychże list i weryfikowania sposobu świadczenia usług przez Wykonawcę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0. Jedna godzina oznacza 60 minu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1. Wykonawca po podpisaniu umowy w ciągu 7 dni jest zobowiązany do przedstawienia harmonogramu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sparcia na okres kolejnych 3 miesięcy i aktualizować go na bieżąc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3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>TERMIN REALIZACJI UMOW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Przedmiot umowy będzie realizowany w terminie od podpisania niniejszej umowy, tj. od …………… do 30 czerwca 2027 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Czas rozpoczęcia jak i zakończenia realizacji zajęć oraz częstotliwość zajęć mogą ulec zmianom po wspólnych ustaleniach obu str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4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NAGRODZENI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Zamawiający zapłaci Wykonawcy wynagrodzenie za każdą godzinę świadczenia usług w kwocie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044"/>
        <w:gridCol w:w="1519"/>
        <w:gridCol w:w="1702"/>
        <w:gridCol w:w="1700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ZEDMIOT ZAMÓWIENIA 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SĆ GODZIN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BRUTTO ZA GODZINĘ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BRUTTO</w:t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Zajęcia edukacyjne z zakresu nowoczesnej technologi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owadzenie zajęć artystycznych w Placówce Wsparcia Dziennego w Klasztorku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bCs/>
              </w:rPr>
              <w:t>162 godz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.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Calibri" w:ascii="Calibri" w:hAnsi="Calibri"/>
                <w:bCs/>
              </w:rPr>
              <w:t>Prowadzenie zajęć artystycznych w Placówce Wsparcia Dziennego w Rozajnach.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24 godz.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77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righ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UM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9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SUMA SŁOWNIE: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2. Podana cena zawiera wszystkie koszty niezbędne do prawidłowego zrealizowania przedmiotu zamówienia i nie ulegnie zmianie przez cały okres obowiązywania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. Do czasu realizacji usługi nie wlicza się czasu dojazdu do i od miejsca świadczenia usług. Wykonawcy nie przysługuje zwrot kosztów dojazdu.</w:t>
      </w:r>
    </w:p>
    <w:p>
      <w:pPr>
        <w:pStyle w:val="Normal"/>
        <w:rPr/>
      </w:pPr>
      <w:r>
        <w:rPr>
          <w:rFonts w:cs="Calibri" w:ascii="Calibri" w:hAnsi="Calibri"/>
        </w:rPr>
        <w:t>4. Rozliczenie usług następuje w oparciu o comiesięczne harmonogramy, listy obecności oraz dzienniki zajęć, z których wynika rzeczywista liczba godzin, w jakich świadczone były usługi. Wykonawca zobowiązany jest do zsumowania liczby godzin świadczenia usług w danym miesiącu kalendarzowym i przedłożenia protokołu odbioru usługi wraz z fakturą.</w:t>
      </w:r>
    </w:p>
    <w:p>
      <w:pPr>
        <w:pStyle w:val="Normal"/>
        <w:rPr/>
      </w:pPr>
      <w:r>
        <w:rPr>
          <w:rFonts w:cs="Calibri" w:ascii="Calibri" w:hAnsi="Calibri"/>
        </w:rPr>
        <w:t>5. Przedłożenie faktury, o której mowa w ust. 4 wraz z załącznikami do niej, następuje w terminie do 5 dnia każdego kolejnego miesiąca kalendarzowego.</w:t>
      </w:r>
    </w:p>
    <w:p>
      <w:pPr>
        <w:pStyle w:val="Normal"/>
        <w:rPr/>
      </w:pPr>
      <w:r>
        <w:rPr>
          <w:rFonts w:cs="Calibri" w:ascii="Calibri" w:hAnsi="Calibri"/>
        </w:rPr>
        <w:t>6. Zamawiający zobowiązuje się do zapłaty wynagrodzenia przelewem w terminie 14 dni od dnia otrzymania prawidłowo wystawionej faktury wraz z zaakceptowanymi przez Zamawiającego harmonogramami, listami obecności, dziennikami zajęć oraz protokołem odbioru usługi na rachunek bankowy wskazany na fakturze. Za datę zapłaty uznaje się dzień obciążenia rachunku Zamawiająceg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7. Faktura powinna zostać wystawiona na następujące dan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undacja Wspierania Rozwoju „LIDER”, Czarne Górne 16A 82-520 Gardeja, NIP 581-197-01-08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5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</w:rPr>
        <w:t>ODSTĄPIENIE OD UMOWY, ROZWIĄZANIE UMOW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Zamawiającemu przysługuje prawo do odstąpienia od umowy w całości lub w części, w razie wystąpienia istotnej zmiany okoliczności, która była nieprzewidywalna w chwili zawierania umowy i która skutkuje brakiem interesu publicznego w jej wykonaniu.</w:t>
      </w:r>
    </w:p>
    <w:p>
      <w:pPr>
        <w:pStyle w:val="Normal"/>
        <w:rPr/>
      </w:pPr>
      <w:r>
        <w:rPr>
          <w:rFonts w:cs="Calibri" w:ascii="Calibri" w:hAnsi="Calibri"/>
        </w:rPr>
        <w:t>2. Umowa może zostać rozwiązana (wypowiedziana) przez Zamawiającego ze skutkiem natychmiastowym w przypadku nienależytego wykonywania przedmiotu niniejszej umowy przez Wykonawcę lub naruszenia jej postanowień. W takim przypadku Zamawiającemu przysługuje prawo odmowy zapłaty wynagrodzenia za zrealizowaną część umowy do czasu uiszczenia przez Wykonawcę naliczonych kar umownych i naprawienia szkody w kwocie przenoszącej zastrzeżone kary umowne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6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ARY UMOWNE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1. Wykonawca zapłaci Zamawiającemu karę umowną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Za rozwiązanie (wypowiedzenie) umowy z przyczyn leżących po stronie Wykonawcy w wysokości 20% szacunkowego wynagrodzenia umownego określonego w § 4 umowy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b) za nieprowadzenie wymaganej dokumentacji dotyczącej realizacji umowy w wysokości 10% szacunkowego wynagrodzenia umownego, określonego w § 4 umowy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c) za każdy inny przypadek, zaniedbanie lub niedotrzymanie postanowień niniejszej umowy w wysokości 10% szacunkowego wynagrodzenia umownego określonego w § 4 umowy, jednakże maksymalna wysokość kar umownych nie przekroczy 30% wysokości wynagrodzenia Wykonawc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Strony postanawiają, że w przypadku naliczenia kar umownych, należność z tej kary może być potrącona z kwoty wynikającej z wystawionej faktury. W przypadku braku możliwości potrącenia kar umownych z wynagrodzenia, Wykonawca zobowiązany jest do ich zapłaty w terminie 7 dni od dnia doręczenia wezwania do zapłaty przesłanego przez Zamawiającego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7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LAUZULA POUFNOŚCI</w:t>
      </w:r>
    </w:p>
    <w:p>
      <w:pPr>
        <w:pStyle w:val="Normal"/>
        <w:rPr/>
      </w:pPr>
      <w:r>
        <w:rPr>
          <w:rFonts w:cs="Calibri" w:ascii="Calibri" w:hAnsi="Calibri"/>
        </w:rPr>
        <w:t>1. Obowiązkiem Wykonawcy (przez co rozumie się każdą osobę wykonującą usługi w ramach niniejszej umowy) jest zachowanie w trakcie obowiązywania niniejszej umowy, jak i po jej wygaśnięciu, w tajemnicy wszelkich informacji, o których dowiedział się w związku z wykonywaniem niniejszej umowy, w szczególności jakiekolwiek informacji dotyczących osób na rzecz, których świadczone są usługi lub ich opiekunów.</w:t>
      </w:r>
    </w:p>
    <w:p>
      <w:pPr>
        <w:pStyle w:val="Normal"/>
        <w:rPr/>
      </w:pPr>
      <w:r>
        <w:rPr>
          <w:rFonts w:cs="Calibri" w:ascii="Calibri" w:hAnsi="Calibri"/>
        </w:rPr>
        <w:t>2. Wykonawca, w szczególności zobowiązuje się do podejmowania odpowiednich środków mających na celu ochronę wszelkich informacji przed ich utratą lub ujawnieniem niezależnie od formy, w której istnieją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Wykonawca zapewnia, potwierdza, że wszelkie osoby, które będą wykonywały usługi w ramach niniejszej umowy, zostaną pisemnie zobowiązane do zachowania ich w tajemnicy oraz podpiszą oświadczenia o zachowaniu poufności, które na żądanie zostaną udostępnione Zamawiającemu. Wykonawca ponosi odpowiedzialność wobec Zamawiającego, w każdym przypadku naruszenia poufności informacji przez osoby, którym wykonują usługi w ramach umowy. </w:t>
      </w:r>
    </w:p>
    <w:p>
      <w:pPr>
        <w:pStyle w:val="Normal"/>
        <w:rPr/>
      </w:pPr>
      <w:r>
        <w:rPr>
          <w:rFonts w:cs="Calibri" w:ascii="Calibri" w:hAnsi="Calibri"/>
        </w:rPr>
        <w:t>4. Wykonawca zobowiązuję się informować Zamawiającego o każdym przypadku nieuprawnionego ujawnienia informacji niezwłocznie po powzięciu wiadomości o takim naruszeniu oraz do naprawy szkód poniesionych przez Zamawiającego lub osoby trzecie z tego tytułu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8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CHRONA DANYCH OSOBOWYCH</w:t>
      </w:r>
    </w:p>
    <w:p>
      <w:pPr>
        <w:pStyle w:val="Normal"/>
        <w:rPr/>
      </w:pPr>
      <w:r>
        <w:rPr>
          <w:rFonts w:cs="Calibri" w:ascii="Calibri" w:hAnsi="Calibri"/>
        </w:rPr>
        <w:t>1. W związku z zawarciem niniejszej umowy Wykonawca uzyska dostęp do danych osobowych będących w posiadaniu Fundacji Wspierania Rozwoju „LIDER” – zwanego dalej Administratorem. W związku z powyższym Strony postanawiają, że Wykonawca:</w:t>
      </w:r>
    </w:p>
    <w:p>
      <w:pPr>
        <w:pStyle w:val="Normal"/>
        <w:rPr/>
      </w:pPr>
      <w:r>
        <w:rPr>
          <w:rFonts w:cs="Calibri" w:ascii="Calibri" w:hAnsi="Calibri"/>
        </w:rPr>
        <w:t>a) przetwarzać będzie dane osobowe wyłącznie na udokumentowane polecenie Administratora – przy czym przekazanie danych przez Administratora lub udostępnienie ich w celu umożliwienia Wykonawcy realizacji niniejszej umowy uważa się za takie polecenie – chyba, że obowiązek taki nakładać będzie na Wykonawcę prawo Unii lub prawo polskie (w takim przypadku przed rozpoczęciem przetwarzania Wykonawca informuje Administratora o tym obowiązku prawnym, o ile prawo to nie zabrania udzielania takiej informacji z uwagi na ważny interes publiczny);</w:t>
      </w:r>
    </w:p>
    <w:p>
      <w:pPr>
        <w:pStyle w:val="Normal"/>
        <w:rPr/>
      </w:pPr>
      <w:r>
        <w:rPr>
          <w:rFonts w:cs="Calibri" w:ascii="Calibri" w:hAnsi="Calibri"/>
        </w:rPr>
        <w:t>b) zapewni, by osoby upoważnione do przetwarzania danych osobowych zobowiązały się do zachowania tajemnicy lub by podlegały odpowiedniemu ustawowemu obowiązkowi zachowania tajemnicy;</w:t>
      </w:r>
    </w:p>
    <w:p>
      <w:pPr>
        <w:pStyle w:val="Normal"/>
        <w:rPr/>
      </w:pPr>
      <w:r>
        <w:rPr>
          <w:rFonts w:cs="Calibri" w:ascii="Calibri" w:hAnsi="Calibri"/>
        </w:rPr>
        <w:t>c) podejmować będzie wszelkie środki wymagane na mocy art. 32 RODO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) przestrzegać będzie warunków korzystania z usług podmiotu przetwarzającego, o których mowa 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rt. 28 ust. 2 i 4 RODO;</w:t>
      </w:r>
    </w:p>
    <w:p>
      <w:pPr>
        <w:pStyle w:val="Normal"/>
        <w:rPr/>
      </w:pPr>
      <w:r>
        <w:rPr>
          <w:rFonts w:cs="Calibri" w:ascii="Calibri" w:hAnsi="Calibri"/>
        </w:rPr>
        <w:t>e) biorąc pod uwagę charakter przetwarzania, w miarę możliwości pomagać będzie Administratorowi poprzez odpowiednie środki techniczne i organizacyjne wywiązać się z obowiązku odpowiadania na żądania osoby, której dane dotyczą, w zakresie wykonywania jej praw określonych w rozdziale III;</w:t>
      </w:r>
    </w:p>
    <w:p>
      <w:pPr>
        <w:pStyle w:val="Normal"/>
        <w:rPr/>
      </w:pPr>
      <w:r>
        <w:rPr>
          <w:rFonts w:cs="Calibri" w:ascii="Calibri" w:hAnsi="Calibri"/>
        </w:rPr>
        <w:t>f) uwzględniając charakter przetwarzania oraz dostępne Wykonawcy informacje, pomagać będzie Administratorowi wywiązać się z obowiązków określonych w art. 32–36 RODO;</w:t>
      </w:r>
    </w:p>
    <w:p>
      <w:pPr>
        <w:pStyle w:val="Normal"/>
        <w:rPr/>
      </w:pPr>
      <w:r>
        <w:rPr>
          <w:rFonts w:cs="Calibri" w:ascii="Calibri" w:hAnsi="Calibri"/>
        </w:rPr>
        <w:t>g) po zakończeniu świadczenia usług związanych z przetwarzaniem, zwróci Zamawiającemu wszelkie dane osobowe w postaci papierowej oraz przekaże lub usunie, zgodnie z dyspozycją Zamawiającego, wszelkie ich istniejące kopie, chyba że prawo Unii lub prawo polskie nakazywać będą przechowywanie danych osobowych;</w:t>
      </w:r>
    </w:p>
    <w:p>
      <w:pPr>
        <w:pStyle w:val="Normal"/>
        <w:rPr/>
      </w:pPr>
      <w:r>
        <w:rPr>
          <w:rFonts w:cs="Calibri" w:ascii="Calibri" w:hAnsi="Calibri"/>
        </w:rPr>
        <w:t>h) udostępni Administratorowi wszelkie informacje niezbędne do wykazania spełnienia obowiązków określonych w RODO oraz umożliwi Administratorowi lub audytorowi upoważnionemu prze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dministratora przeprowadzenie audytów, w tym inspekcji, i przyczyniać się będzie do nich.</w:t>
      </w:r>
    </w:p>
    <w:p>
      <w:pPr>
        <w:pStyle w:val="Normal"/>
        <w:rPr/>
      </w:pPr>
      <w:r>
        <w:rPr>
          <w:rFonts w:cs="Calibri" w:ascii="Calibri" w:hAnsi="Calibri"/>
        </w:rPr>
        <w:t>2. Wykonawca zobowiązany będzie do przekazywania osobom, u których świadczy usługi, klauzuli informującej o przetwarzaniu danych osobowych przygotowanej i przekazanej mu przez Zamawiającego. Odbiór klauzuli osoba, u której wykonywane są usługi, musi zostać pisemnie potwierdzona, a dokumenty potwierdzające odbiór Wykonawca zobowiązany jest przechowywać i przekazać na żądanie Zamawiająceg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9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ZEDSTAWICIEL ZAMAWIAJĄCEGO i WYKONAWCY</w:t>
      </w:r>
    </w:p>
    <w:p>
      <w:pPr>
        <w:pStyle w:val="Normal"/>
        <w:rPr/>
      </w:pPr>
      <w:r>
        <w:rPr>
          <w:rFonts w:cs="Calibri" w:ascii="Calibri" w:hAnsi="Calibri"/>
        </w:rPr>
        <w:t>1. Korespondencja w ramach niniejszej umowy pomiędzy Zamawiającym, a Wykonawcą może być przekazywana w formie pisemnej lub pocztą elektroniczną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Przedstawicielem Zamawiającego uprawnionym do reprezentowania strony w sprawach związanych</w:t>
      </w:r>
    </w:p>
    <w:p>
      <w:pPr>
        <w:pStyle w:val="Normal"/>
        <w:rPr/>
      </w:pPr>
      <w:r>
        <w:rPr>
          <w:rFonts w:cs="Calibri" w:ascii="Calibri" w:hAnsi="Calibri"/>
        </w:rPr>
        <w:t>z wykonaniem umowy jest: ..........................................., tel. ..................., adres email - …………………….</w:t>
      </w:r>
    </w:p>
    <w:p>
      <w:pPr>
        <w:pStyle w:val="Normal"/>
        <w:rPr/>
      </w:pPr>
      <w:r>
        <w:rPr>
          <w:rFonts w:cs="Calibri" w:ascii="Calibri" w:hAnsi="Calibri"/>
        </w:rPr>
        <w:t>3. Przedstawicielem Wykonawcy uprawnionym do reprezentowania strony w sprawach związanych z</w:t>
      </w:r>
    </w:p>
    <w:p>
      <w:pPr>
        <w:pStyle w:val="Normal"/>
        <w:rPr/>
      </w:pPr>
      <w:r>
        <w:rPr>
          <w:rFonts w:cs="Calibri" w:ascii="Calibri" w:hAnsi="Calibri"/>
        </w:rPr>
        <w:t>wykonaniem umowy jest: ......................................., tel. ..................., adres email - 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. W przypadku zmiany adresu do doręczeń lub adresu poczty elektronicznej przez którakolwiek ze stron,</w:t>
      </w:r>
    </w:p>
    <w:p>
      <w:pPr>
        <w:pStyle w:val="Normal"/>
        <w:rPr/>
      </w:pPr>
      <w:r>
        <w:rPr>
          <w:rFonts w:cs="Calibri" w:ascii="Calibri" w:hAnsi="Calibri"/>
        </w:rPr>
        <w:t>powiadomi ona o tym fakcie drugą stronę w formie pisemnej lub pocztą elektroniczną. W przypadku braku takiego powiadomienia doręczenie dokonane na ostatnio wskazany adres będzie uważane za skuteczne.</w:t>
      </w:r>
    </w:p>
    <w:p>
      <w:pPr>
        <w:pStyle w:val="Normal"/>
        <w:rPr/>
      </w:pPr>
      <w:r>
        <w:rPr>
          <w:rFonts w:cs="Calibri" w:ascii="Calibri" w:hAnsi="Calibri"/>
        </w:rPr>
        <w:t>5. Zmiana osób, o których mowa w ust. 2 i 3 wymaga poinformowania drugiej strony umowy, bez konieczności sporządzania aneksu do umowy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§ 10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ANOWIENIA KOŃCOWE</w:t>
      </w:r>
    </w:p>
    <w:p>
      <w:pPr>
        <w:pStyle w:val="Normal"/>
        <w:rPr/>
      </w:pPr>
      <w:r>
        <w:rPr>
          <w:rFonts w:cs="Calibri" w:ascii="Calibri" w:hAnsi="Calibri"/>
        </w:rPr>
        <w:t>1. W sprawach nie uregulowanych postanowieniami niniejszej Umowy mają zastosowanie przepisy Kodeksu Cywilnego inne odpowiednie przepisy powszechnie obowiązującego prawa.</w:t>
      </w:r>
    </w:p>
    <w:p>
      <w:pPr>
        <w:pStyle w:val="Normal"/>
        <w:rPr/>
      </w:pPr>
      <w:r>
        <w:rPr>
          <w:rFonts w:cs="Calibri" w:ascii="Calibri" w:hAnsi="Calibri"/>
        </w:rPr>
        <w:t>2. Strony umowy są zgodne, że w razie wystąpienia sporu odnośnie wykonania i wykładni niniejszej umowy będą dążyły do znalezienia rozsądnego, odpowiedniego i zgodnego rozwiązania prze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odwołaniem się do sądu.</w:t>
      </w:r>
    </w:p>
    <w:p>
      <w:pPr>
        <w:pStyle w:val="Normal"/>
        <w:rPr/>
      </w:pPr>
      <w:r>
        <w:rPr>
          <w:rFonts w:cs="Calibri" w:ascii="Calibri" w:hAnsi="Calibri"/>
        </w:rPr>
        <w:t>3. Spory powstałe na tle realizacji niniejszej umowy będą rozstrzygane przez Sąd Powszechny właściwy dla siedziby Zamawiająceg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. Umowę niniejszą sporządzono w 2 jednobrzmiących egzemplarzach, po jednym dla każdej ze stro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ZAMAWIAJĄCY: </w:t>
        <w:tab/>
        <w:tab/>
        <w:tab/>
        <w:tab/>
        <w:tab/>
        <w:tab/>
        <w:tab/>
        <w:tab/>
        <w:t>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85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38925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8180" cy="59436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594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Open Sans" w:hAnsi="Open Sans" w:cs="Open San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 w:val="false"/>
      <w:u w:val="non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Calibri" w:hAnsi="Calibri" w:eastAsia="Times New Roman" w:cs="Calibri"/>
      <w:b w:val="false"/>
      <w:strike w:val="false"/>
      <w:dstrike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b w:val="false"/>
      <w:u w:val="non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Open Sans" w:hAnsi="Open Sans" w:cs="Open San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ListParagraphChar">
    <w:name w:val="List Paragraph Char"/>
    <w:qFormat/>
    <w:rPr>
      <w:rFonts w:ascii="Garamond" w:hAnsi="Garamond" w:eastAsia="Times New Roman" w:cs="Garamond"/>
      <w:color w:val="000000"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widowControl/>
      <w:suppressAutoHyphens w:val="false"/>
      <w:spacing w:lineRule="auto" w:line="408" w:before="0" w:after="200"/>
      <w:ind w:left="720" w:hanging="0"/>
      <w:contextualSpacing/>
    </w:pPr>
    <w:rPr>
      <w:rFonts w:ascii="Garamond" w:hAnsi="Garamond" w:cs="Garamond"/>
      <w:color w:val="000000"/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7:18:00Z</dcterms:created>
  <dc:creator>ela</dc:creator>
  <dc:description/>
  <cp:keywords/>
  <dc:language>en-US</dc:language>
  <cp:lastModifiedBy>justyna.seb-team@outlook.com</cp:lastModifiedBy>
  <cp:lastPrinted>2023-07-18T13:39:00Z</cp:lastPrinted>
  <dcterms:modified xsi:type="dcterms:W3CDTF">2026-02-25T18:13:00Z</dcterms:modified>
  <cp:revision>20</cp:revision>
  <dc:subject/>
  <dc:title/>
</cp:coreProperties>
</file>